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S RELE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1123-NR-635-ISAF kill senior Taliban Commander in targeted opera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nternational Security Assistance Force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Courier New" w:ascii="Courier New" w:hAnsi="Courier New"/>
          <w:sz w:val="20"/>
          <w:szCs w:val="20"/>
        </w:rPr>
        <w:t xml:space="preserve">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ted to the security, reconstruction and extension of governance in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8-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ior Taliban commander killed in targeted ISAF oper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KABUL, Afghanistan (November 23) </w:t>
      </w:r>
      <w:r>
        <w:rPr>
          <w:rFonts w:cs="Tahoma" w:ascii="Tahoma" w:hAnsi="Tahoma"/>
          <w:sz w:val="20"/>
          <w:szCs w:val="20"/>
        </w:rPr>
        <w:t>—</w:t>
      </w:r>
      <w:r>
        <w:rPr>
          <w:rFonts w:cs="Courier New" w:ascii="Courier New" w:hAnsi="Courier New"/>
          <w:sz w:val="20"/>
          <w:szCs w:val="20"/>
        </w:rPr>
        <w:t xml:space="preserve"> It has been confirmed this morning that a senior Taliban commander was killed by ISAF forces during a targeted operation in Southern Helmand Nov. 1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ullah Asad died as a result of a successful operation by ISAF forces. Asad was a senior Taliban Operational Commander for Southern Helmand and was linked to numerous attacks in the Garmsir district. He also facilitated attacks against the Afghan Security Force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 death comes three weeks after another senior commander in Garmsir Province, Mullah Mashar, was killed during a similar oper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gadier General Richard Blanchette, ISAF Spokesperson said “The death of Mullah Asad will have a significant effect on the Taliban’s ability to conduct operations.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 continued, “These successes continue to undermine the Taliban’s ability to threaten the lives of ordinary Afghan civilians in Helmand provin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>The enemies of Afghanistan, hiding in the shadows, should end their futile struggle and seek peace.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ends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 for Edito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.       More information on the International Security Assistance Force can be found here &lt;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nato.int/isaf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.       The latest broadcast quality video imagery of ISAF operations can be downloaded here &lt;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dvidshub.net/?script=general/general_search.php&amp;table=video&amp;query=isaf&amp;type=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.       The latest High Resolution stills can be downloaded for news purposes here &lt;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flickr.com/photos/29456680@N06/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    If you cannot access these hyperlinks please contact this off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ssued by Headquarters ISAF Public Affairs Office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E-mail: pressoffice@hq.isaf.nato.i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elephone: 00 93 (0) 799 51 1155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Mobile: 00 93 (0) 799 55 82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o.int/isaf" TargetMode="External"/><Relationship Id="rId3" Type="http://schemas.openxmlformats.org/officeDocument/2006/relationships/hyperlink" Target="http://www.dvidshub.net/?script=general/general_search.php&amp;table=video&amp;query=isaf&amp;type=" TargetMode="External"/><Relationship Id="rId4" Type="http://schemas.openxmlformats.org/officeDocument/2006/relationships/hyperlink" Target="http://www.flickr.com/photos/29456680@N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8:11:00Z</dcterms:created>
  <dc:creator>damon.s.bonneau</dc:creator>
  <dc:description/>
  <cp:keywords/>
  <dc:language>en-US</dc:language>
  <cp:lastModifiedBy>damon.s.bonneau</cp:lastModifiedBy>
  <dcterms:modified xsi:type="dcterms:W3CDTF">2008-11-23T08:14:00Z</dcterms:modified>
  <cp:revision>1</cp:revision>
  <dc:subject/>
  <dc:title>NEWS RELEASE</dc:title>
</cp:coreProperties>
</file>